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7</w:t>
      </w:r>
    </w:p>
    <w:p>
      <w:pPr>
        <w:pStyle w:val="Normal"/>
        <w:ind w:left="10915" w:right="-1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кону Самарской области</w:t>
      </w:r>
    </w:p>
    <w:p>
      <w:pPr>
        <w:pStyle w:val="Normal"/>
        <w:ind w:left="10915" w:right="-172" w:hanging="0"/>
        <w:jc w:val="center"/>
        <w:rPr/>
      </w:pPr>
      <w:r>
        <w:rPr>
          <w:sz w:val="28"/>
          <w:szCs w:val="28"/>
        </w:rPr>
        <w:t>«Об областном бюджете на 2020 год и</w:t>
      </w:r>
    </w:p>
    <w:p>
      <w:pPr>
        <w:pStyle w:val="Normal"/>
        <w:ind w:left="10915" w:right="-172" w:hanging="0"/>
        <w:jc w:val="center"/>
        <w:rPr/>
      </w:pP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государственным программ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арской области и непрограммным 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областного бюджет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  <w:gridCol w:w="2336"/>
        <w:gridCol w:w="850"/>
        <w:gridCol w:w="1843"/>
        <w:gridCol w:w="1702"/>
      </w:tblGrid>
      <w:tr>
        <w:trPr>
          <w:tblHeader w:val="true"/>
          <w:trHeight w:val="113" w:hRule="atLeast"/>
        </w:trPr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113" w:hRule="atLeast"/>
        </w:trPr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за счет без</w:t>
              <w:softHyphen/>
              <w:t>возмезд</w:t>
              <w:softHyphen/>
              <w:t>ных по</w:t>
              <w:softHyphen/>
              <w:t>ступлений</w:t>
            </w:r>
          </w:p>
        </w:tc>
      </w:tr>
      <w:tr>
        <w:trPr>
          <w:trHeight w:val="23" w:hRule="atLeast"/>
        </w:trPr>
        <w:tc>
          <w:tcPr>
            <w:tcW w:w="90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616 345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офилактика заболеваний и формирование здорового образа жизни. Развитие первичной медико-санитарной помощ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33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33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7 2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14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 76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храна здоровья матери и ребенка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дицинской реабилитации и санаторно-курортного лечения, в том числе детей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казание паллиативной помощи, в том числе детям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7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дровое обеспечение системы здравоохранения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2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7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4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57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лекарственного обеспечения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 81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 81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нформатизации в системе здравоохранения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04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7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59 37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48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31 20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 95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3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3 07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74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2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96 61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951 05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549 12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79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41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 0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6 49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34 41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9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поддержки одаренных детей и талантливой молодежи в Самарской области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молодежной политики в Самарской области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0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9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технического творчества обучающихся Самарской области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5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5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48 46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 и эффективного использования объектов культурного наследия, расположенных на территории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5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8 30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35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1 9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творческой самодеятельности граждан, поддержка общественных инициатив в сфере культуры с учетом этнонациональных традиций, особенностей Самарской обла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5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5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сохранение кадрового потенциала государственных (муниципальных) учреждений культуры, осуществляющих деятельность на территории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оптимальных, безопасных и благоприятных условий нахождения граждан в государственных (муниципальных) учреждениях культур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 1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37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63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1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национального проекта «Культура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 3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7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42 4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истема подготовки спортивного резерва и развитие спорта высших достижений 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6 7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 20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нфраструктуры сферы физической культуры и спорта 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 2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8 6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2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1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9 8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аправления расходов, осуществляемых в рамках государственной программы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1 7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71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 5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Доступная среда в Самарской области» на 2014 – 2025 год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21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5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4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на 2019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939 0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потечного жилищного кредитования в Самарской области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Молодой семье – доступное жилье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10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казание государственной поддержки гражданам – участникам долевого строительства, пострадавшим от действий застройщиков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 5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5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3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6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тимулирование жилищного строительства, в том числе строительства стандартного жилья в Самарской области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0 38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19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9 19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отдельных категорий граждан, в том числе путем оказания мер государственной поддержки в приобретении (строительстве) жиль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54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80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шение жилищных вопросов граждан, проживающих в аварийном жилищном фонде, в связи с наличием непредвиденных обстоятельств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Д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7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Д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7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создание системы мониторинга информации по ключевым характеристикам развития земельного и жилищного рынков в Самарской области, правовое, информационное и организационное сопровождение реализации государственной программы Самарской области «Развитие жилищного строительства в Самарской области» до 2022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Е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Е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Государственная поддержка собственников жилья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4 83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лучшение условий проживания ветеранов Великой Отечественной войны 1941 – 1945 годов, вдов инвалидов и участников Великой Отечественной войны 1941 – 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» на 2014 – 2021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7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7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энергетики и жилищно-коммунального хозяйства Самарской области и некоммерческих организаций, не являющихся государственными (муниципальными) учреждениями, в отношении которых министерство энергетики и жилищно-коммунального хозяйства Самарской области осуществляет функции и полномочия учредителя, на 2019 −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0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07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лифтового оборудования в многоквартирных домах» на 2019 –  202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2 93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отдельных отраслей сельского хозяйства, агропродовольственного рынка и кооперации» на 2019 − 2025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7 96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80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 1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лиорации земель сельскохозяйственного назначения в Самарской области на период до 2025 года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9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9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 5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39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 66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12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5 75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малых форм хозяйствования в агропромышленном комплексе» на 2020 – 2025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7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97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лесного хозяйства Самарской области на 2014 – 2030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2 12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51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68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водохозяйственного комплекса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14 – 2030 годах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 5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00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Охрана окружающей среды Самарской области на 2014 – 2025 годы и на период до 2030 года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3 5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79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44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5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коммунальной инфраструктуры в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1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7 5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 водоснабжения, водоочистки и водоотведения Самарской области» на 2014 – 2021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5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5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Энергосбережение и повышение энергетической эффективности» на 2014 – 2021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систем коммунального теплоснабжения в Самарской области» на 2018 – 2021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539 51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 89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 0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1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трополитена в городском округе Самара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811 09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9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25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 76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 13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развитие автомобильных дорог общего пользования местного значения в Самарской области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86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880 86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развитие автомобильных дорог общего пользования регионального или межмуниципального значения в Самарской области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87 6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5 8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4 85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 2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6 25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вязь и коммуникации» на 2014 – 2024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42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6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7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8 3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67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3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департамента информационных технологий и связи Самарской области и подведомственных  департаменту информационных технологий и связи Самарской области государственных учреждений, на 2018 – 2024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 44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 82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Содействие занятости населения Самарской области на 2019 – 2023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8 77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ффективная занятость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4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0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5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езопасный труд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8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мировой юстиции в Самарской области 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 46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1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85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71 76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управления государственным долгом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0 57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6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1 6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планирования и исполнения областного бюджета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 7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 44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54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нутрирегиональные межбюджетные отношения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 48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 48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и развитие единого информационного пространства управления консолидированным бюджетом Самарской области в качестве регионального сегмента государственной интегрированной информационной системы управления общественными финансами «Электронный бюджет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94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94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Создание благоприятных условий для инвестиционной и инновационной деятельности в Самарской области» на 2014 – 203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1 40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благоприятных условий для инвестиционной деятельности в Самарской области» на 2014 – 203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56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2 7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5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4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нновационной деятельности в Самарской области» на 2014 – 203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технопарков и технополисов на территории Самарской области» на 2014 – 2021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9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9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экономического развития и инвестиций Самарской области, исполнение отдельных полномочий министерства экономического развития и инвестиций Самарской области и выполнение государственного задания государственным учреждением, в отношении которого министерство экономического развития и инвестиций Самарской области осуществляет функции и полномочия учредителя, на 2017 – 203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34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08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60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Поддержка социально ориентированных некоммерческих организаций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 82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32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Обеспечение правопорядка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 16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казание помощи лицам, отбывшим наказание в виде лишения свободы, и лицам, осужденным к мерам уголовно-правового характера без изоляции от общества, и содействие их социальной реабилитаци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правонарушений и обеспечение общественной безопасности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6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17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Защита населения и территорий от чрезвычайных ситуаций, обеспечение пожарной безопасности и безопасности людей на водных объектах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39 0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нижение риска и смягчение последствий чрезвычайных ситуаций природного и техногенного характера в Самарской области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95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95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3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пожарной безопасности Самарской области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0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 7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64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рограмма Самарской области «Противодействие незаконному обороту наркотиков, профилактика наркомании, лечение и реабилитация наркозависимой части населения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1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офилактика распространения наркомании и связанных с ней правонарушен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ая реабилитация и ресоциализация лиц, допускающих незаконное потребление наркотических средств и психотропных веществ,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Противодействие коррупции в Самарской области 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муниципальной службы в Самарской области на 2016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Установление на местности, описание местоположения границ муниципальных образований Самарской области, границ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Содействие развитию благоустройства территорий муниципальных образований в Самарской области на 2014 – 2021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благоустройства территорий муниципальных образован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1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еализация государственной национальной политики в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2014 – 2022 годы)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2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5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Оказание содействия добровольному переселению в Самарскую область соотечественников, проживающих за рубежом» на 2014 – 2023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5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1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на 2014 – 202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7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7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2 год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637 90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оциальной поддержки семьи и детей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3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отдыха и оздоровления детей в Самарской области 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4 49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97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оциального обслуживания населения в Самарской области» на 2014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 6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4 3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Укрепление и развитие материально-технической базы учреждений, подведомственных министерству социально-демографической и семейной политик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22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11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61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5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1 03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0 25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45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2 25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3 3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Повышение эффективности управления имуществом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 12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92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4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7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Строительство, реконструкция и капитальный ремонт образовательных учреждений Самарской области» до 2025 год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11 28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здание новых мест в общеобразовательных организациях и профессиональных образовательных организациях на территории Самарской области в соответствии с прогнозируемой потребностью и современными требованиями к условиям обучения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4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02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02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ети дошкольных образовательных учреждений Самарской области» до 2021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0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00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Укрепление материально-технической базы государственных и муниципальных учреждений, осуществляющих деятельность в сфере образования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5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25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8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77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8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Формирование земельных участков для предоставления гражданам, имеющим трех и более детей, в Самарской области» на 2015 – 202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9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9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Ликвидация накопленного экологического ущерба и рекультивация бывших промышленных площадок на территории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– 202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4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туристско-рекреационного кластера в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5 – 2025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инфраструктуры градостроительной деятельности на территории Самарской области» на 2016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1 93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документов территориального планирования Самарской области» на 2016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4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4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осударственная поддержка градостроительной деятельности на территориях муниципальных образований Самарской области» на 2016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5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5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ционное обеспечение градостроительной деятельности на территории Самарской области» на 2020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промышленности Самарской области и повышение ее конкурентоспособности до 2022 года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7 50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50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Поддержка инициатив населения муниципальных образований в Самарской области» на 2017 – 2025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 45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45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Формирование комфортной городской среды на 2018 – 2024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8 7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Развитие архивного дела в Самарской области на 2019 – 2023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 6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2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Переселение граждан из аварийного жилищного фонда, признанного таковым до 1 января 2017 года» до 2025 год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14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4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малого и среднего предпринимательства в Самар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– 2030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 50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Чистая вода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– 2024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5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6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Оздоровление Волги. Строительство и реконструкция (модернизация) очистных сооружений централизованных систем водоотведения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– 2024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0 29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04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4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рограмма Самарской области «Совершенствование системы обращения с отходами, в том числе с твердыми коммунальными отходами, на территории Самарской области» на 2018 – 2022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Самарской области «Комплексное развитие сельских территорий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0 21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54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сударственная программа </w:t>
            </w:r>
            <w:r>
              <w:rPr>
                <w:b/>
                <w:color w:val="000000"/>
                <w:sz w:val="28"/>
                <w:szCs w:val="28"/>
              </w:rPr>
              <w:t>Самарской области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Развитие государственной гражданской службы в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18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8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целевая программа «Осуществление регионального государственного жилищного надзора и лицензионного контроля предпринимательской деятельности по управлению многоквартирными домами на 2019 – 2021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0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47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целевая программа «Осуществление регионального государственного строительного надзора на территории Самарской области на 2019 – 2021 годы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68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25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эпизоотического и ветеринарно-санитарного благополучия территории Самарской области» на 2019 – 2021 год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 74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8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3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55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едомственная целевая программа «Создание условий для устойчивого существования и рационального использования охотничьих ресурсов на территории Самар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2019 – 2021 годах»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 1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67 38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3 32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6 15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89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4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5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 50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87 93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8 1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13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 61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3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физической культуры и спорт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45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45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1 56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 29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56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91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9 78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жилищно-коммунального хозяйства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5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7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культуры и кинематограф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 9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 49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69" w:type="dxa"/>
            <w:tcBorders/>
          </w:tcPr>
          <w:p>
            <w:pPr>
              <w:pStyle w:val="Normal"/>
              <w:spacing w:before="0" w:after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 317 51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0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25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6:00Z</dcterms:created>
  <dc:creator>Glavnova</dc:creator>
  <dc:description/>
  <cp:keywords/>
  <dc:language>en-US</dc:language>
  <cp:lastModifiedBy>Nemkova</cp:lastModifiedBy>
  <cp:lastPrinted>2019-10-24T11:19:00Z</cp:lastPrinted>
  <dcterms:modified xsi:type="dcterms:W3CDTF">2019-10-24T07:56:00Z</dcterms:modified>
  <cp:revision>85</cp:revision>
  <dc:subject/>
  <dc:title/>
</cp:coreProperties>
</file>